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  <w:lang w:eastAsia="ru-RU"/>
        </w:rPr>
        <w:t>Информация о готовности к очистке территории Новоуральского городского округа в зимний период 2024-2025 гг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10"/>
        <w:jc w:val="both"/>
        <w:rPr/>
      </w:pPr>
      <w:r>
        <w:rPr>
          <w:rFonts w:cs="Liberation Serif" w:ascii="Liberation Serif" w:hAnsi="Liberation Serif"/>
          <w:b/>
          <w:sz w:val="26"/>
          <w:szCs w:val="26"/>
          <w:lang w:eastAsia="ru-RU"/>
        </w:rPr>
        <w:t>Мероприятия</w:t>
      </w:r>
      <w:r>
        <w:rPr>
          <w:rFonts w:cs="Liberation Serif" w:ascii="Liberation Serif" w:hAnsi="Liberation Serif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  <w:lang w:eastAsia="ru-RU"/>
        </w:rPr>
        <w:t>по организационно-техническому обеспечению для очистки территорий общего пользова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1.</w:t>
      </w:r>
      <w:r>
        <w:rPr>
          <w:rFonts w:cs="Liberation Serif" w:ascii="Liberation Serif" w:hAnsi="Liberation Serif"/>
          <w:b/>
          <w:sz w:val="26"/>
          <w:szCs w:val="26"/>
          <w:lang w:eastAsia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чистка территорий общего пользования, включая аллеи, бульвары, скверы, детские площадки на указанных территориях, осуществляется МКУ «Дорожно-коммунальная служба» в соответствии с муниципальным заданием. Общая площадь территорий - 2 792,6 тыс.кв.м (в 2023 г. - 2643,7 тыс.кв.м)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пас пескосоляной смеси составляет 3 000,0 куб.м (2023 г. – 2 000,0), песка – 2 300,0 куб.м (2023 г. – 1 500,0), соли –240 т (2023 г. – 15,0 т).</w:t>
      </w:r>
    </w:p>
    <w:p>
      <w:pPr>
        <w:pStyle w:val="31"/>
        <w:tabs>
          <w:tab w:val="clear" w:pos="708"/>
          <w:tab w:val="left" w:pos="1134" w:leader="none"/>
        </w:tabs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Также до конца текущего года планируется закупка 590,0 т соли дополнительно. Опыт зимнего периода 2023-2024 гг показал необходимость увеличения объемов запасаемой соли с целью сокращения сроков приведения автомобильных дорог и тротуаров в нормативное состояние и его дальнейшего поддержания.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</w:rPr>
        <w:t>в зимней уборке планируется задействовать 4</w:t>
      </w:r>
      <w:r>
        <w:rPr>
          <w:rFonts w:cs="Liberation Serif" w:ascii="Liberation Serif" w:hAnsi="Liberation Serif"/>
          <w:color w:val="000000"/>
          <w:sz w:val="26"/>
          <w:szCs w:val="26"/>
        </w:rPr>
        <w:t>5</w:t>
      </w:r>
      <w:r>
        <w:rPr>
          <w:rFonts w:cs="Liberation Serif" w:ascii="Liberation Serif" w:hAnsi="Liberation Serif"/>
          <w:sz w:val="26"/>
          <w:szCs w:val="26"/>
        </w:rPr>
        <w:t xml:space="preserve"> единиц </w:t>
      </w:r>
    </w:p>
    <w:p>
      <w:pPr>
        <w:pStyle w:val="31"/>
        <w:tabs>
          <w:tab w:val="clear" w:pos="708"/>
          <w:tab w:val="left" w:pos="1134" w:leader="none"/>
        </w:tabs>
        <w:ind w:firstLine="720"/>
        <w:rPr/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Приобретенные в зимний период 2023-2024гг. ручные распределители противогололедных материалов для дворников и дорожных рабочих в количестве 2 единиц, также будут задействованы в уборке.</w:t>
      </w:r>
    </w:p>
    <w:p>
      <w:pPr>
        <w:pStyle w:val="31"/>
        <w:tabs>
          <w:tab w:val="clear" w:pos="708"/>
          <w:tab w:val="left" w:pos="1134" w:leader="none"/>
        </w:tabs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>По состоянию на 01.10.2024 готовность снегоуборочной техники составляет 45%, (в 2023 году – готовность 81%). В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период с 15 по 25 октября 2024 года запланировано к переоборудованию для работы в зимнем режиме 7 единиц техники (трактор – 2 ед., комбинированная дорожная машина – 5 ед.).</w:t>
      </w:r>
    </w:p>
    <w:p>
      <w:pPr>
        <w:pStyle w:val="31"/>
        <w:rPr/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ab/>
        <w:t>Проектом бюджета на 2025 год предусмотрены мероприятия по привлечению техники сторонних организаций для оказания транспортных услуг по уборке и вывозу снега с территорий общего пользования, в том числе с территории микрорайонов 13, 22Б, 24 на общую сумму 7,7 млн.рублей.</w:t>
      </w:r>
    </w:p>
    <w:p>
      <w:pPr>
        <w:pStyle w:val="31"/>
        <w:tabs>
          <w:tab w:val="clear" w:pos="708"/>
          <w:tab w:val="left" w:pos="1134" w:leader="none"/>
        </w:tabs>
        <w:ind w:firstLine="720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Style24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  Мероприятия, направленные на улучшение качества работ по очистке городских территорий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личество работников в текущем году, как и в предыдущие годы, не покрывает потребности предприятия для обеспечения своевременной и качественной уборки.</w:t>
      </w:r>
    </w:p>
    <w:p>
      <w:pPr>
        <w:pStyle w:val="Style24"/>
        <w:tabs>
          <w:tab w:val="clear" w:pos="708"/>
          <w:tab w:val="left" w:pos="1134" w:leader="none"/>
        </w:tabs>
        <w:ind w:left="708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состоянию на 25.09.2024 МКУ «ДКС» сформирован штат работников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40"/>
        <w:gridCol w:w="1935"/>
        <w:gridCol w:w="1799"/>
        <w:gridCol w:w="1745"/>
        <w:gridCol w:w="21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№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Долж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Штатная численность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(2024 г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Фактическая численность (2024 г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Процент от штатной численности, %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Фактическая численность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(2023 г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Работник по комплексному обслуживанию городских территорий (дворник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Дорожный рабоч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  <w:highlight w:val="yellow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Водит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7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Трактор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70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6</w:t>
            </w:r>
          </w:p>
        </w:tc>
      </w:tr>
    </w:tbl>
    <w:p>
      <w:pPr>
        <w:pStyle w:val="Style24"/>
        <w:tabs>
          <w:tab w:val="clear" w:pos="708"/>
          <w:tab w:val="left" w:pos="1134" w:leader="none"/>
        </w:tabs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ля увеличения штата приняты следующие меры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должность «Дворник» переименована в «Работник по комплексному обслуживанию городских территорий»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увеличена оплата труда по должности «Работник по комплексному обслуживанию городских территорий» с 30 тыс.руб. до 43 тыс.руб.;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оработан вопрос предоставления мест бесплатного проживания для иногородних работников, желающих работать вахтовым методом, за счет рассмотрения вопроса передачи учреждению в оперативное управление помещений муниципального фонда, пригодных для проживания;</w:t>
      </w:r>
    </w:p>
    <w:p>
      <w:pPr>
        <w:pStyle w:val="Style24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информация о вакансиях размещена в Центре занятости населения и на интернет-порталах «</w:t>
      </w:r>
      <w:r>
        <w:rPr>
          <w:rFonts w:cs="Liberation Serif" w:ascii="Liberation Serif" w:hAnsi="Liberation Serif"/>
          <w:sz w:val="26"/>
          <w:szCs w:val="26"/>
          <w:lang w:val="en-US"/>
        </w:rPr>
        <w:t>hh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» и «Авито»;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ведется работа по размещению объявлений о приеме на работу на информационных досках многоквартирных домов, социальных сетях интернета, на радио и телевидении.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С 15 октября МКУ «ДКС» переходит в круглосуточный режим работы. Ведется работа по изменению графика работы сотрудников, формирование бригад сотрудников, задействованных в снегоуборочных работах (мастера, водители, трактористы, дорожные рабочие).</w:t>
      </w:r>
    </w:p>
    <w:p>
      <w:pPr>
        <w:pStyle w:val="31"/>
        <w:tabs>
          <w:tab w:val="clear" w:pos="708"/>
          <w:tab w:val="left" w:pos="1134" w:leader="none"/>
        </w:tabs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31"/>
        <w:shd w:fill="FFFFFF" w:val="clear"/>
        <w:tabs>
          <w:tab w:val="clear" w:pos="708"/>
          <w:tab w:val="left" w:pos="709" w:leader="none"/>
        </w:tabs>
        <w:suppressAutoHyphens w:val="false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ab/>
        <w:t>3. Содержание автомобильных дорог на территории пяти сельских населенных пунктов Новоуральского городского округа осуществляется в рамках муниципального контракта № 101МК-24 от 04.03.2024</w:t>
      </w:r>
      <w:r>
        <w:rPr>
          <w:rFonts w:eastAsia="Times New Roman" w:cs="Arial" w:ascii="Calibri" w:hAnsi="Calibri"/>
          <w:color w:val="1F497D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МКУ «УГХ» НГО с ИП Берсеневой К.В. (срок окончания - 30.06.2025). В зимний период по контракту планируется выполнить: механизированную очистку автомобильных дорог, ручную очистку тротуаров, лестниц, пешеходных мостов, автобусных остановок, крышек пожарных гидрантов и подходов к ним, а также обработку проезжих и пешеходных территорий противогололедными материалами, сдвигание и последующее удаление снежных валов с обочин, въездов, перекрестков, прочистку водопропускных труб и кюветов, сбор и вывоз льда, мусора.</w:t>
      </w:r>
    </w:p>
    <w:p>
      <w:pPr>
        <w:pStyle w:val="31"/>
        <w:shd w:fill="FFFFFF" w:val="clear"/>
        <w:tabs>
          <w:tab w:val="clear" w:pos="708"/>
          <w:tab w:val="left" w:pos="1134" w:leader="none"/>
        </w:tabs>
        <w:suppressAutoHyphens w:val="false"/>
        <w:ind w:firstLine="709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В зимней уборке планируется задействовать 6 единиц снегоуборочной техники, что соответствует уровню зимнего периода 2023-2024 гг. </w:t>
      </w:r>
    </w:p>
    <w:p>
      <w:pPr>
        <w:pStyle w:val="31"/>
        <w:shd w:fill="FFFFFF" w:val="clear"/>
        <w:tabs>
          <w:tab w:val="clear" w:pos="708"/>
          <w:tab w:val="left" w:pos="709" w:leader="none"/>
        </w:tabs>
        <w:suppressAutoHyphens w:val="false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ab/>
        <w:t xml:space="preserve">Сформирован запас противогололедных материалов, соответствующих требованиям ГОСТ 33387-2015, в количестве 40 т пескосоляной смеси в с. Тарасково и д. Починок. </w:t>
      </w:r>
    </w:p>
    <w:p>
      <w:pPr>
        <w:pStyle w:val="31"/>
        <w:shd w:fill="FFFFFF" w:val="clear"/>
        <w:tabs>
          <w:tab w:val="clear" w:pos="708"/>
          <w:tab w:val="left" w:pos="1134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31"/>
        <w:shd w:fill="FFFFFF" w:val="clear"/>
        <w:tabs>
          <w:tab w:val="clear" w:pos="708"/>
          <w:tab w:val="left" w:pos="993" w:leader="none"/>
        </w:tabs>
        <w:suppressAutoHyphens w:val="fals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ru-RU"/>
        </w:rPr>
        <w:t xml:space="preserve">          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4. Этапы очистки от снега дорожного покрытия для обеспечения условий безопасности движения транспорта в пределах скоростей, установленных правилами дорожного движения (с момента окончания снегопада или метели до момента завершения работ):</w:t>
      </w:r>
    </w:p>
    <w:p>
      <w:pPr>
        <w:pStyle w:val="31"/>
        <w:shd w:fill="FFFFFF" w:val="clear"/>
        <w:tabs>
          <w:tab w:val="clear" w:pos="708"/>
          <w:tab w:val="left" w:pos="993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ru-RU"/>
        </w:rPr>
        <w:t xml:space="preserve">            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- </w:t>
      </w:r>
      <w:r>
        <w:rPr>
          <w:rFonts w:cs="Liberation Serif" w:ascii="Liberation Serif" w:hAnsi="Liberation Serif"/>
          <w:color w:val="000000"/>
          <w:sz w:val="26"/>
          <w:szCs w:val="26"/>
          <w:lang w:val="en-US" w:eastAsia="ru-RU"/>
        </w:rPr>
        <w:t>I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 этап (в течение суток после окончания снегопада) – магистральные дороги с автобусным движением (ул. Ленина, ул. Первомайская, ул. Автозаводская и т.п.);</w:t>
      </w:r>
    </w:p>
    <w:p>
      <w:pPr>
        <w:pStyle w:val="31"/>
        <w:shd w:fill="FFFFFF" w:val="clear"/>
        <w:tabs>
          <w:tab w:val="clear" w:pos="708"/>
          <w:tab w:val="left" w:pos="993" w:leader="none"/>
        </w:tabs>
        <w:suppressAutoHyphens w:val="fals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ru-RU"/>
        </w:rPr>
        <w:t xml:space="preserve">            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- </w:t>
      </w:r>
      <w:r>
        <w:rPr>
          <w:rFonts w:cs="Liberation Serif" w:ascii="Liberation Serif" w:hAnsi="Liberation Serif"/>
          <w:color w:val="000000"/>
          <w:sz w:val="26"/>
          <w:szCs w:val="26"/>
          <w:lang w:val="en-US" w:eastAsia="ru-RU"/>
        </w:rPr>
        <w:t>II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 этап (в течение 3 суток после окончания снегопада) – дороги второй категории (ул. Крупской, ул. Л. Толстого, ул. Фрунзе, ул. Чкалова и т.п.);</w:t>
      </w:r>
    </w:p>
    <w:p>
      <w:pPr>
        <w:pStyle w:val="31"/>
        <w:shd w:fill="FFFFFF" w:val="clear"/>
        <w:tabs>
          <w:tab w:val="clear" w:pos="708"/>
          <w:tab w:val="left" w:pos="993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ru-RU"/>
        </w:rPr>
        <w:t xml:space="preserve">           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- </w:t>
      </w:r>
      <w:r>
        <w:rPr>
          <w:rFonts w:cs="Liberation Serif" w:ascii="Liberation Serif" w:hAnsi="Liberation Serif"/>
          <w:color w:val="000000"/>
          <w:sz w:val="26"/>
          <w:szCs w:val="26"/>
          <w:lang w:val="en-US" w:eastAsia="ru-RU"/>
        </w:rPr>
        <w:t>III</w:t>
      </w: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 xml:space="preserve"> этап (в течение 5 суток после окончания снегопада) - внутриквартальные проезды, парковки в зоне ответственности МКУ «ДКС».</w:t>
      </w:r>
    </w:p>
    <w:p>
      <w:pPr>
        <w:pStyle w:val="31"/>
        <w:shd w:fill="FFFFFF" w:val="clear"/>
        <w:tabs>
          <w:tab w:val="clear" w:pos="708"/>
          <w:tab w:val="left" w:pos="660" w:leader="none"/>
          <w:tab w:val="left" w:pos="709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ab/>
        <w:tab/>
        <w:t>Вывоз сформированных валов осуществляется в плановом порядке.</w:t>
      </w:r>
    </w:p>
    <w:p>
      <w:pPr>
        <w:pStyle w:val="31"/>
        <w:shd w:fill="FFFFFF" w:val="clear"/>
        <w:tabs>
          <w:tab w:val="clear" w:pos="708"/>
          <w:tab w:val="left" w:pos="993" w:leader="none"/>
        </w:tabs>
        <w:suppressAutoHyphens w:val="false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31"/>
        <w:numPr>
          <w:ilvl w:val="0"/>
          <w:numId w:val="5"/>
        </w:numPr>
        <w:ind w:left="0" w:firstLine="709"/>
        <w:rPr/>
      </w:pPr>
      <w:r>
        <w:rPr>
          <w:rFonts w:cs="Liberation Serif" w:ascii="Liberation Serif" w:hAnsi="Liberation Serif"/>
          <w:sz w:val="26"/>
          <w:szCs w:val="26"/>
        </w:rPr>
        <w:t>Очистка внутриквартальных (дворовых) территорий осуществляется 11 управляющими организациями.</w:t>
      </w:r>
    </w:p>
    <w:p>
      <w:pPr>
        <w:pStyle w:val="31"/>
        <w:tabs>
          <w:tab w:val="clear" w:pos="708"/>
          <w:tab w:val="left" w:pos="1134" w:leader="none"/>
        </w:tabs>
        <w:ind w:firstLine="720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firstLine="708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  <w:tab w:val="left" w:pos="1464" w:leader="none"/>
        </w:tabs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ероприятия по очистке дворовых территорий: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left="1440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</w:t>
      </w:r>
      <w:r>
        <w:rPr>
          <w:rFonts w:cs="Liberation Serif" w:ascii="Liberation Serif" w:hAnsi="Liberation Serif"/>
          <w:sz w:val="26"/>
          <w:szCs w:val="26"/>
        </w:rPr>
        <w:t xml:space="preserve"> По информации управляющих организаций </w:t>
      </w:r>
      <w:r>
        <w:rPr>
          <w:rFonts w:cs="Liberation Serif" w:ascii="Liberation Serif" w:hAnsi="Liberation Serif"/>
          <w:sz w:val="26"/>
          <w:szCs w:val="26"/>
          <w:lang w:eastAsia="ru-RU"/>
        </w:rPr>
        <w:t>ООО «Привокзальный плюс», ООО «Центральный», ООО «Бунарский район-1», ООО «Парковый район-1», ООО «Западный район-1», ООО «МКР 20», ООО «МКР-21» для уборки дворовых территорий, находящихся на их обслуживании, в зимний период 2024-2025 годов по состоянию на 23.09.2024: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одготовлено 18 ед. техники (2023 г. – 19 ед.):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«Бобкеты» - 10 шт.;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фронтальные погрузчики JCB - 1 шт.; TEREX - 2 шт.; 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одметально-уборочная машина НАКО - 1 шт.;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минитракторы «Беларусь» - 2 шт. 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негоотбрасыватель «CHAMPION» - 2 шт. (ручная техника)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>2) в ремонте: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«Бобкет» - 1 шт.</w:t>
      </w:r>
    </w:p>
    <w:p>
      <w:pPr>
        <w:pStyle w:val="Style27"/>
        <w:tabs>
          <w:tab w:val="clear" w:pos="708"/>
          <w:tab w:val="left" w:pos="709" w:leader="none"/>
          <w:tab w:val="left" w:pos="1276" w:leader="none"/>
        </w:tabs>
        <w:suppressAutoHyphens w:val="false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 xml:space="preserve">Достигнута предварительная договоренность со сторонними организациями на привлечение дополнительной уборочной техники. </w:t>
      </w:r>
    </w:p>
    <w:p>
      <w:pPr>
        <w:pStyle w:val="Style27"/>
        <w:tabs>
          <w:tab w:val="clear" w:pos="708"/>
          <w:tab w:val="left" w:pos="709" w:leader="none"/>
        </w:tabs>
        <w:spacing w:lineRule="atLeast" w:line="272" w:before="0" w:after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>Опыт зимнего периода 2023-2024 показал, что данное количество техники, не обеспечивает своевременной очистки дворовых территорий, а привлеченная техника не всегда своевременно выходит на линию, что также следует из количества выписанных предписаний должностного лица - 1476 штук по 1476 дворам за нарушение пп.1 п. 12-25 Правил благоустройства территории Новоуральского городского округа, утвержденных Решением Думы Новоуральского городского округа от 27.06.2012 № 81 (отсутствие своевременной очистки от снега и наледи тротуаров, парковок, проездов с асфальтовым покрытием на придомовых и отведенных территориях).</w:t>
      </w:r>
    </w:p>
    <w:p>
      <w:pPr>
        <w:pStyle w:val="Style27"/>
        <w:tabs>
          <w:tab w:val="clear" w:pos="708"/>
          <w:tab w:val="left" w:pos="709" w:leader="none"/>
          <w:tab w:val="left" w:pos="1276" w:leader="none"/>
        </w:tabs>
        <w:suppressAutoHyphens w:val="false"/>
        <w:spacing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Вопрос об увеличении парка уборочной техники и возможности привлечения большего количества дополнительной сторонней техники управляющими организациями, а также проведение собраний собственников помещений многоквартирных домов по вопросу увеличения кратности циклов механизированной очистки дворовых территорий и организации вывоза снега с территорий многоквартирных домов неоднократно обсуждался на заседаниях Штаба по уборке территорий Новоуральского городского округа в 2022-2024 гг. До настоящего времени со стороны управляющих компаний меры по данным вопросам не приняты, собрания собственников не проводились.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создан запас противогололедных реагентов на 18.09.2024: 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минеральный галит - 10,0 (аналогичный период в 2023 году – 4,0 т);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есок – 40,0 куб.м ≈ 50, 0 т (аналогичный период в 2023 году – 50, 0 куб.м ≈ 65,0 т).</w:t>
      </w:r>
    </w:p>
    <w:p>
      <w:pPr>
        <w:pStyle w:val="Style27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Исходя из опыта прошлых лет, данного объема недостаточно. В связи с этим, управляющим компаниям необходимо увеличить запас противогололедных материалов. </w:t>
      </w:r>
    </w:p>
    <w:p>
      <w:pPr>
        <w:pStyle w:val="Style27"/>
        <w:tabs>
          <w:tab w:val="clear" w:pos="708"/>
          <w:tab w:val="left" w:pos="993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подъемах дворовых проездов и внутриквартальных лестницах, и частично на территории контейнерных площадок для сбора ТКО планируется установить металлические ящики с реагентами для ликвидации скользкости (23 шт).</w:t>
      </w:r>
    </w:p>
    <w:p>
      <w:pPr>
        <w:pStyle w:val="Style27"/>
        <w:tabs>
          <w:tab w:val="clear" w:pos="708"/>
          <w:tab w:val="left" w:pos="993" w:leader="none"/>
        </w:tabs>
        <w:suppressAutoHyphens w:val="false"/>
        <w:spacing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осуществляется размещение песка в мешках на дворовых территориях для дворников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формирован штат дворников 111 чел., в том числе по проекту «Домашний дворник» (в 2023 году – 117 чел., в том числе по проекту «Домашний дворник»), механизаторов 6 чел. (аналогичный период в 2023 году – 8 чел.), количество механизаторов сократилось за счет их пребывания в зоне СВО.</w:t>
      </w:r>
    </w:p>
    <w:p>
      <w:pPr>
        <w:pStyle w:val="Style24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С целью увеличения количества механизаторов и дворников, приняты меры по регулярному размещению информации о приеме на указанные вакансии: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left="1069" w:hanging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в Центре занятости населения;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left="1069" w:hanging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в «Новоуральской независимой газете»;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ind w:left="1069" w:hanging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в социальных сетях.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1134" w:leader="none"/>
          <w:tab w:val="left" w:pos="146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изованы телефоны «горячей линии» для обращений граждан 2-27-27 ООО «ЕАДС-1», 2-55-30 ООО «УправдомАвто».</w:t>
      </w:r>
    </w:p>
    <w:p>
      <w:pPr>
        <w:pStyle w:val="Style24"/>
        <w:tabs>
          <w:tab w:val="clear" w:pos="708"/>
          <w:tab w:val="left" w:pos="1134" w:leader="none"/>
          <w:tab w:val="left" w:pos="1464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272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о информации ООО «Организация комфортной среды» на 23.09.2024 в обслуживании находится 67 многоквартирных домов. Для очистки дворовых территорий обслуживаемых домов в зимний период 2024-2025 годов: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заключен контракт с ООО «МСК» на механизированную уборку снега;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штат дворников составляет – 13 чел.;</w:t>
      </w:r>
    </w:p>
    <w:p>
      <w:pPr>
        <w:pStyle w:val="Style27"/>
        <w:tabs>
          <w:tab w:val="clear" w:pos="708"/>
          <w:tab w:val="left" w:pos="851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в наличии снегоуборочный инвентарь для дворников (лопаты, скребки, ледорубы, метлы);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на всех дворовых территориях определены места складирования снега;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пас песка – 3,6 т (в 2023 году – 3,5 т).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</w:r>
    </w:p>
    <w:p>
      <w:pPr>
        <w:pStyle w:val="Style27"/>
        <w:tabs>
          <w:tab w:val="clear" w:pos="708"/>
          <w:tab w:val="left" w:pos="993" w:leader="none"/>
        </w:tabs>
        <w:spacing w:lineRule="atLeast" w:line="272" w:before="0" w:after="0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Управляющие организации ООО «УК «Новая», ООО «Дельфин», ООО «СКПУ». 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информации указанных управляющих организаций для очистки дворовых территорий обслуживаемых домов в зимний период 2024-2025 годов выполнены следующие мероприятия: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) ООО «УК «Новая» (в обслуживании 5 многоквартирных домов): 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ключен контракт с ООО «Стройтехника» на механизированную уборку снега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сформирован штат дворников – 5 чел.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пас песко-соляной смеси – 1,0 т.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ООО «Дельфин» (в обслуживании 11 многоквартирных домов):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ключен контракт с ООО «Стройтехника», ООО «Строймехсервис» на механизированную уборку снега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штат дворников составляет – 6 чел. 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запас соли – 40 кг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запас песка – 1,6 т.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ООО «СКПУ» (в обслуживании 6 многоквартирных домов):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ключен контракт с ООО «Стройтехника» на механизированную уборку снега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сформирован штат дворников – 5 чел.;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запас пескосоляной смеси – 0,3 куб.м (планируется приобретение дополнительного объема по мере необходимости).</w:t>
      </w:r>
    </w:p>
    <w:p>
      <w:pPr>
        <w:pStyle w:val="Style27"/>
        <w:tabs>
          <w:tab w:val="clear" w:pos="708"/>
          <w:tab w:val="left" w:pos="993" w:leader="none"/>
          <w:tab w:val="left" w:pos="1134" w:leader="none"/>
          <w:tab w:val="left" w:pos="1464" w:leader="none"/>
        </w:tabs>
        <w:spacing w:lineRule="atLeast" w:line="272" w:before="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31"/>
        <w:tabs>
          <w:tab w:val="clear" w:pos="708"/>
          <w:tab w:val="left" w:pos="1134" w:leader="none"/>
        </w:tabs>
        <w:ind w:firstLine="708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4.</w:t>
        <w:tab/>
        <w:t>Контроль содержания городских и дворовых территории в 2024 году.</w:t>
      </w:r>
    </w:p>
    <w:p>
      <w:pPr>
        <w:pStyle w:val="31"/>
        <w:tabs>
          <w:tab w:val="clear" w:pos="708"/>
          <w:tab w:val="left" w:pos="1134" w:leader="none"/>
        </w:tabs>
        <w:ind w:firstLine="72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нтроль качества зимней очистки будет обеспечен МКУ «УГХ» НГО, Городским штабом по уборке территории НГО, специалистами по административной практике Комитета по жилищно-коммунальному хозяйству и жилищной политике Новоуральского городского округа, за каждым из которых закреплен определенный район города, а также Комиссией по благоустройству НГО. Организован прием обращений по вопросам уборки территории городского округа на «горячую» линию Администрации НГО по телефону 7-09-97, доб. 373.</w:t>
      </w:r>
    </w:p>
    <w:p>
      <w:pPr>
        <w:pStyle w:val="31"/>
        <w:tabs>
          <w:tab w:val="clear" w:pos="708"/>
          <w:tab w:val="left" w:pos="1134" w:leader="none"/>
        </w:tabs>
        <w:ind w:firstLine="72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31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sectPr>
      <w:footerReference w:type="default" r:id="rId2"/>
      <w:type w:val="nextPage"/>
      <w:pgSz w:w="11906" w:h="16838"/>
      <w:pgMar w:left="1276" w:right="566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6" w:hanging="1416"/>
      </w:pPr>
      <w:rPr>
        <w:sz w:val="26"/>
        <w:szCs w:val="28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" w:hAnsi="Liberation Serif" w:eastAsia="Times New Roman" w:cs="Liberation Serif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shd w:fill="FFFFFF" w:val="clear"/>
      <w:autoSpaceDE w:val="false"/>
      <w:spacing w:lineRule="exact" w:line="350" w:before="0" w:after="0"/>
      <w:jc w:val="center"/>
    </w:pPr>
    <w:rPr>
      <w:rFonts w:ascii="Times New Roman" w:hAnsi="Times New Roman" w:cs="Times New Roman"/>
      <w:b/>
      <w:color w:val="000000"/>
      <w:spacing w:val="-6"/>
      <w:w w:val="127"/>
      <w:sz w:val="38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mrcssattr">
    <w:name w:val="msonormal_mr_css_att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9:00Z</dcterms:created>
  <dc:creator>Лена</dc:creator>
  <dc:description/>
  <cp:keywords/>
  <dc:language>en-US</dc:language>
  <cp:lastModifiedBy>Остапович Наталия Владимировна</cp:lastModifiedBy>
  <cp:lastPrinted>2024-10-09T17:15:00Z</cp:lastPrinted>
  <dcterms:modified xsi:type="dcterms:W3CDTF">2024-10-09T12:19:00Z</dcterms:modified>
  <cp:revision>2</cp:revision>
  <dc:subject/>
  <dc:title>Информация о благоустройстве и очистке территории Новоуральского городского округа в летне - осенний период 2013 года</dc:title>
</cp:coreProperties>
</file>